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wiązując do ogłoszenia o przetargu nieograniczonym n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,,Zakup autobusu przystosowanego do przewozu osób niepełnosprawnych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finansowany ze środków PFRON w ramach „Programu wyrównywania różnic między regionami II” w obszarze D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 xml:space="preserve">na potrzeby Zespołu Szkół Ponadgimnazjalnych im. Stanisława Staszica                            w Nowogardzie; ul. Ks. J. Poniatowskiego 21; 72 – 200 Nowogard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r sprawy ....................................................., 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  <w:t xml:space="preserve">Zobowiązujemy się  do wykonania zamówienia w terminie </w:t>
      </w:r>
      <w:r>
        <w:rPr>
          <w:rFonts w:cs="Tahoma" w:ascii="Tahoma" w:hAnsi="Tahoma"/>
          <w:b/>
          <w:color w:val="000000"/>
          <w:szCs w:val="24"/>
        </w:rPr>
        <w:t xml:space="preserve">12 tygodni od daty podpisania umow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.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udzielamy gwarancji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pojazd bazowy bez limitu kilometrów ……..……………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lakier ………………..………………………………................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perforację nadwozia…………...................................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bierzemy pełną odpowiedzialność za działania, uchybienia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zawarcie umowy stanie się niemożliwe z przyczyn leżących po stronie Wykonawcy 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szCs w:val="24"/>
        </w:rPr>
        <w:tab/>
        <w:t xml:space="preserve">12. </w:t>
        <w:tab/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5664" w:hanging="0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…………………………………………</w:t>
      </w:r>
      <w:r>
        <w:rPr>
          <w:rFonts w:cs="Tahoma" w:ascii="Tahoma" w:hAnsi="Tahoma"/>
          <w:color w:val="000000"/>
          <w:sz w:val="20"/>
        </w:rPr>
        <w:t>..                                                                                                       Czytelne podpisy osób uprawnionych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5:00Z</dcterms:created>
  <dc:creator>starostwo</dc:creator>
  <dc:description/>
  <cp:keywords/>
  <dc:language>en-US</dc:language>
  <cp:lastModifiedBy>Radek</cp:lastModifiedBy>
  <cp:lastPrinted>2012-02-01T09:55:00Z</cp:lastPrinted>
  <dcterms:modified xsi:type="dcterms:W3CDTF">2012-03-06T11:42:00Z</dcterms:modified>
  <cp:revision>44</cp:revision>
  <dc:subject/>
  <dc:title>Załącznik Nr 1</dc:title>
</cp:coreProperties>
</file>